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附件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学年度第二学期期末重考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试卷代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学生做好第一份试卷，由监考老师将考生带到考务办公室等待第二份试卷考试的进行。</w:t>
      </w:r>
    </w:p>
    <w:p>
      <w:pPr>
        <w:pStyle w:val="Normal"/>
        <w:ind w:left="-54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□ </w:t>
      </w: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       </w:t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85.95pt,4.1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学年度第二学期期末重考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32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试卷代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学生做好第一份试卷，由监考老师将考生带到考务办公室等待第二份试卷考试的进行。</w:t>
      </w:r>
    </w:p>
    <w:p>
      <w:pPr>
        <w:pStyle w:val="Normal"/>
        <w:ind w:left="-54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□ </w:t>
      </w: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       </w:t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rPr/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sectPr>
      <w:type w:val="nextPage"/>
      <w:pgSz w:w="11906" w:h="16838"/>
      <w:pgMar w:left="1797" w:right="110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22:00Z</dcterms:created>
  <dc:creator>zhanghs</dc:creator>
  <dc:description/>
  <cp:keywords/>
  <dc:language>en-US</dc:language>
  <cp:lastModifiedBy>shtvu</cp:lastModifiedBy>
  <cp:lastPrinted>2013-08-29T16:04:00Z</cp:lastPrinted>
  <dcterms:modified xsi:type="dcterms:W3CDTF">2014-05-31T02:48:00Z</dcterms:modified>
  <cp:revision>51</cp:revision>
  <dc:subject/>
  <dc:title>2004－2005学年第二学期期末重考（补考）留考登记表</dc:title>
</cp:coreProperties>
</file>