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上海开放大学</w:t>
      </w:r>
      <w:r>
        <w:rPr>
          <w:rFonts w:eastAsia="黑体;SimHei" w:cs="宋体;SimSun" w:ascii="黑体;SimHei" w:hAnsi="黑体;SimHei"/>
          <w:b/>
          <w:sz w:val="28"/>
          <w:szCs w:val="28"/>
        </w:rPr>
        <w:t>2013—2014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</w:t>
      </w:r>
      <w:r>
        <w:rPr/>
        <w:t>学期期末考试光盘清单</w:t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44"/>
        <w:gridCol w:w="1725"/>
        <w:gridCol w:w="3006"/>
        <w:gridCol w:w="879"/>
      </w:tblGrid>
      <w:tr>
        <w:trPr>
          <w:tblHeader w:val="true"/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日期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试卷号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与编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81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10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站设计与管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83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09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0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35</w:t>
            </w:r>
          </w:p>
        </w:tc>
      </w:tr>
      <w:tr>
        <w:trPr>
          <w:trHeight w:val="224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W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71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P.NE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技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49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安全技术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53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:00--15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1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站设计与开发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36</w:t>
            </w:r>
          </w:p>
        </w:tc>
      </w:tr>
      <w:tr>
        <w:trPr>
          <w:trHeight w:val="249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83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设计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75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09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69</w:t>
            </w:r>
          </w:p>
        </w:tc>
      </w:tr>
      <w:tr>
        <w:trPr>
          <w:trHeight w:val="107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otosho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像处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44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录管理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81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:00--15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译（初级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4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18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课件制作与应用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73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:00--12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日常英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:00--11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2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:00--12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剑桥商务英语（中级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3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:30--18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职业英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6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09: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商务英语听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7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:00--12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休闲英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听说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22</w:t>
            </w:r>
          </w:p>
        </w:tc>
      </w:tr>
      <w:tr>
        <w:trPr>
          <w:trHeight w:val="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:30--18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时事英语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5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绘图（本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电子卷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0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:00--11:4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6</w:t>
            </w:r>
          </w:p>
        </w:tc>
      </w:tr>
    </w:tbl>
    <w:p>
      <w:pPr>
        <w:pStyle w:val="Normal"/>
        <w:ind w:right="182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97" w:right="1797" w:gutter="0" w:header="0" w:top="993" w:footer="0" w:bottom="567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6:18:00Z</dcterms:created>
  <dc:creator>gewenyan</dc:creator>
  <dc:description/>
  <cp:keywords/>
  <dc:language>en-US</dc:language>
  <cp:lastModifiedBy>shtvu</cp:lastModifiedBy>
  <cp:lastPrinted>2013-06-06T09:38:00Z</cp:lastPrinted>
  <dcterms:modified xsi:type="dcterms:W3CDTF">2014-06-07T08:26:00Z</dcterms:modified>
  <cp:revision>10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