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－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点试卷保管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25"/>
        <w:gridCol w:w="1065"/>
        <w:gridCol w:w="1065"/>
        <w:gridCol w:w="1066"/>
        <w:gridCol w:w="1066"/>
        <w:gridCol w:w="1065"/>
        <w:gridCol w:w="1066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地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摄像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报警设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接送人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室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安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白天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夜间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试卷接送、保管工作要求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考点应配备专车、专人负责试卷接送工作，接送试卷人员不得少于两人，运输途中人卷不分离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密室值班人员每班不少于两人，保密柜或保密室应配备双锁，钥匙由两人分别掌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00:00Z</dcterms:created>
  <dc:creator>蔡卫芳</dc:creator>
  <dc:description/>
  <cp:keywords/>
  <dc:language>en-US</dc:language>
  <cp:lastModifiedBy>shtvu</cp:lastModifiedBy>
  <cp:lastPrinted>2014-12-01T17:06:00Z</cp:lastPrinted>
  <dcterms:modified xsi:type="dcterms:W3CDTF">2014-12-01T09:07:00Z</dcterms:modified>
  <cp:revision>37</cp:revision>
  <dc:subject/>
  <dc:title>上海电视大学 2005－2006学年第一学期期末考试</dc:title>
</cp:coreProperties>
</file>